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  <w:tab w:val="left" w:pos="2400" w:leader="none"/>
        </w:tabs>
        <w:spacing w:before="0" w:after="280"/>
        <w:ind w:left="0" w:right="0" w:hanging="0"/>
        <w:jc w:val="center"/>
        <w:rPr/>
      </w:pPr>
      <w:r>
        <w:rPr/>
        <w:t>Répteis</w:t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t>Estrutura curricular</w:t>
      </w:r>
      <w:r>
        <w:rPr>
          <w:b w:val="false"/>
          <w:sz w:val="24"/>
          <w:szCs w:val="24"/>
        </w:rPr>
        <w:t>: Ensino Médio (2º Ano) / Biologia</w:t>
      </w:r>
      <w:r>
        <w:rPr/>
        <w:t xml:space="preserve"> </w:t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Duração:</w:t>
      </w:r>
      <w:r>
        <w:rPr/>
        <w:t xml:space="preserve"> 3 aulas </w:t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Objetivo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 xml:space="preserve">Analisar as características gerais dos réptei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Conhecer os principais tipos répteis e sua utilização pela espécie human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Entender o processo de saída dos vertebrados da águ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Observar a importância do estudo do veneno de réptei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Analisar as importâncias dos répteis em extinçã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>Observar a morfologia externa de uma espécie de cobra conhecida como cobra d`água (</w:t>
      </w:r>
      <w:r>
        <w:rPr>
          <w:i/>
        </w:rPr>
        <w:t>Liophis</w:t>
      </w:r>
      <w:r>
        <w:rPr/>
        <w:t xml:space="preserve"> sp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/>
      </w:pPr>
      <w:r>
        <w:rPr/>
        <w:t xml:space="preserve">Diferenciar as estruturas das cobras peçonhentas e não peçonhentas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crição: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Exposição geral do conteúdo, após os alunos deverão assistir um vídeo (Serpentes incríveis – BBC) eles irão pesquisar e tiras suas duvidas na internet e com as professoras.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Apresentar a serpente (Squamata: Liophis sp) conhecida como cobra d`água , mostrando suas estruturas externas e comparando com uma espécie peçonhenta.  </w:t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  <w:t xml:space="preserve">Recurso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rPr/>
      </w:pPr>
      <w:r>
        <w:rPr/>
        <w:t>Computadores com acesso a interne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rPr/>
      </w:pPr>
      <w:r>
        <w:rPr/>
        <w:t xml:space="preserve">Câmera fotográfica  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/>
        <w:t>Material biológico: (Squamata: Liophis sp) conhecida como cobra d`água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/>
        <w:t xml:space="preserve">Data show 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/>
        <w:t xml:space="preserve">Livros didáticos </w:t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guns Sites pesquisados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</w:rPr>
          <w:t>http://pt.wikipedia.org/wiki/Serpentes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bookmarkStart w:id="0" w:name="main"/>
      <w:bookmarkStart w:id="1" w:name="search"/>
      <w:bookmarkEnd w:id="0"/>
      <w:bookmarkEnd w:id="1"/>
      <w:r>
        <w:rPr>
          <w:rStyle w:val="Citao"/>
          <w:i w:val="false"/>
          <w:iCs w:val="false"/>
          <w:color w:val="0000FF"/>
          <w:u w:val="single"/>
        </w:rPr>
        <w:t xml:space="preserve">http://www.saudeanimal.com.br/repteis1.htm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http://www.planetabio.com.br</w:t>
        </w:r>
      </w:hyperlink>
    </w:p>
    <w:p>
      <w:pPr>
        <w:pStyle w:val="NormalWeb"/>
        <w:widowControl w:val="false"/>
        <w:spacing w:before="0" w:after="0"/>
        <w:jc w:val="both"/>
        <w:rPr/>
      </w:pPr>
      <w:hyperlink r:id="rId4">
        <w:r>
          <w:rPr>
            <w:rStyle w:val="InternetLink"/>
          </w:rPr>
          <w:t>http://www.butantan.gov.br/</w:t>
        </w:r>
      </w:hyperlink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  <w:t xml:space="preserve">Avaliação: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Participação, interesse e comportamento dos alunos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>Relatório da aula pratica .</w:t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Autores: </w:t>
      </w:r>
    </w:p>
    <w:p>
      <w:pPr>
        <w:pStyle w:val="NormalWeb"/>
        <w:widowControl w:val="false"/>
        <w:spacing w:before="0" w:after="0"/>
        <w:rPr/>
      </w:pPr>
      <w:r>
        <w:rPr/>
        <w:t xml:space="preserve">Daniela Elisabete da Silva </w:t>
      </w:r>
    </w:p>
    <w:p>
      <w:pPr>
        <w:pStyle w:val="NormalWeb"/>
        <w:widowControl w:val="false"/>
        <w:spacing w:before="0" w:after="0"/>
        <w:rPr/>
      </w:pPr>
      <w:r>
        <w:rPr/>
        <w:t xml:space="preserve">Maria Irene Galiego </w:t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Web"/>
        <w:widowControl w:val="false"/>
        <w:spacing w:before="0" w:after="0"/>
        <w:rPr/>
      </w:pPr>
      <w:r>
        <w:rPr/>
        <w:t xml:space="preserve">Link para a pagina da escola: </w:t>
      </w:r>
    </w:p>
    <w:p>
      <w:pPr>
        <w:pStyle w:val="NormalWeb"/>
        <w:widowControl w:val="false"/>
        <w:spacing w:before="0" w:after="0"/>
        <w:rPr/>
      </w:pPr>
      <w:hyperlink r:id="rId5">
        <w:r>
          <w:rPr>
            <w:rStyle w:val="InternetLink"/>
          </w:rPr>
          <w:t>http://austriliocapilecastro.wikispaces.com/+2+Ano+A+Aula+Pr%C3%A1tica+-+R%C3%A9pteis</w:t>
        </w:r>
      </w:hyperlink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itao">
    <w:name w:val="Citaçã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Serpentes" TargetMode="External"/><Relationship Id="rId3" Type="http://schemas.openxmlformats.org/officeDocument/2006/relationships/hyperlink" Target="http://www.planetabio.com.br/" TargetMode="External"/><Relationship Id="rId4" Type="http://schemas.openxmlformats.org/officeDocument/2006/relationships/hyperlink" Target="http://www.butantan.gov.br/" TargetMode="External"/><Relationship Id="rId5" Type="http://schemas.openxmlformats.org/officeDocument/2006/relationships/hyperlink" Target="http://austriliocapilecastro.wikispaces.com/+2+Ano+A+Aula+Pr&#225;tica+-+R&#233;ptei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25:00Z</dcterms:created>
  <dc:creator>Luiz</dc:creator>
  <dc:description/>
  <dc:language>en-US</dc:language>
  <cp:lastModifiedBy>Aluno27</cp:lastModifiedBy>
  <dcterms:modified xsi:type="dcterms:W3CDTF">2009-11-30T18:25:00Z</dcterms:modified>
  <cp:revision>2</cp:revision>
  <dc:subject/>
  <dc:title>Répteis</dc:title>
</cp:coreProperties>
</file>