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 xml:space="preserve">Projeto : Peixes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both"/>
        <w:rPr/>
      </w:pPr>
      <w:r>
        <w:rPr/>
        <w:tab/>
        <w:t xml:space="preserve">Foram apresentados slides de uma pratica realizada por outra turma sobre a anatomia e morfologia do peixes para eles antes da aula prática. Essa aula que serviu de inspiração foi tirada da internet (You Tube) durante a pesquisa que os alunos e professora  fizeram anteriormente. Todos os objetivos foram alcançados. Os alunos se envolveram desde o planejamento até a execução da aula. As professoras Irene e Rosa não foram apenas observadoras, participaram ativamente trazendo materiais que acrescentaram durante as aulas. A convivência tanto com os alunos e as professoras não poderiam ser melhor. </w:t>
      </w:r>
    </w:p>
    <w:p>
      <w:pPr>
        <w:pStyle w:val="Normal"/>
        <w:jc w:val="both"/>
        <w:rPr/>
      </w:pPr>
      <w:r>
        <w:rPr/>
        <w:t xml:space="preserve">Os conteúdos integram o currículo do </w:t>
      </w:r>
      <w:r>
        <w:rPr>
          <w:rFonts w:cs="Times New Roman" w:ascii="Times New Roman" w:hAnsi="Times New Roman"/>
          <w:b/>
          <w:sz w:val="24"/>
          <w:szCs w:val="24"/>
        </w:rPr>
        <w:t>4º. Bimestre</w:t>
      </w:r>
    </w:p>
    <w:p>
      <w:pPr>
        <w:pStyle w:val="PargrafodaLista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rtebrados </w:t>
      </w:r>
    </w:p>
    <w:p>
      <w:pPr>
        <w:pStyle w:val="PargrafodaLista"/>
        <w:numPr>
          <w:ilvl w:val="0"/>
          <w:numId w:val="2"/>
        </w:numPr>
        <w:tabs>
          <w:tab w:val="clear" w:pos="709"/>
          <w:tab w:val="left" w:pos="700" w:leader="none"/>
        </w:tabs>
        <w:spacing w:before="0" w:after="0"/>
        <w:ind w:left="7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atomia e fisiologia animal comparada (peixes, anfíbios, répteis, aves e mamíferos)  </w:t>
      </w:r>
    </w:p>
    <w:p>
      <w:pPr>
        <w:pStyle w:val="Normal"/>
        <w:jc w:val="both"/>
        <w:rPr/>
      </w:pPr>
      <w:r>
        <w:rPr/>
        <w:tab/>
        <w:t xml:space="preserve">Além do livro didático os alunos puderam pesquisar na internet várias imagens e videos dos diferentes tipos de peixes (cartilaginosos e osseos) e imagens da anatomia e morfologia, foram utilizados o data show para exposição do procedimento da aula e a máquina digital para registros de  toda aula pratica. Foram obtidos ótimos aproveitamentos dos aluno com o uso dessas tecnologias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7:58:36Z</dcterms:created>
  <dc:creator/>
  <dc:description/>
  <dc:language>en-US</dc:language>
  <cp:lastModifiedBy/>
  <cp:revision>0</cp:revision>
  <dc:subject/>
  <dc:title/>
</cp:coreProperties>
</file>