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tividade 3.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alunos foram divididos em grupos por afinidade e aproximação de localidade, eles participaram desde o planejamento, as divisões das tarefas, as pesquisas à confecção dos vídeos.  </w:t>
      </w:r>
    </w:p>
    <w:p>
      <w:pPr>
        <w:pStyle w:val="Normal"/>
        <w:jc w:val="both"/>
        <w:rPr/>
      </w:pPr>
      <w:r>
        <w:rPr/>
        <w:t xml:space="preserve">Todos os alunos compreenderam o foco das atividades devido a clareza da exposição do conteúdo que os mesmos pesquisaram e executaram. </w:t>
      </w:r>
    </w:p>
    <w:p>
      <w:pPr>
        <w:pStyle w:val="Normal"/>
        <w:jc w:val="both"/>
        <w:rPr/>
      </w:pPr>
      <w:r>
        <w:rPr/>
        <w:t xml:space="preserve">Conseguiram fazer a diferença entre os vários tipos de produtos e perceberam a necessidade da responsabilidade do ser humano no uso indiscriminado dos polímeros. </w:t>
      </w:r>
    </w:p>
    <w:p>
      <w:pPr>
        <w:pStyle w:val="Normal"/>
        <w:jc w:val="both"/>
        <w:rPr/>
      </w:pPr>
      <w:r>
        <w:rPr/>
        <w:t xml:space="preserve">Todas as duvidas foram sanadas durante as pesquisas. </w:t>
      </w:r>
    </w:p>
    <w:p>
      <w:pPr>
        <w:pStyle w:val="Normal"/>
        <w:jc w:val="both"/>
        <w:rPr/>
      </w:pPr>
      <w:r>
        <w:rPr/>
        <w:t xml:space="preserve">A principio a proposta era somente informativa como um jornal, mas com o passar do trabalho pesquisa os mesmos sentiram a necessidade de descontrair a apresentação, dando um toque de humor.   </w:t>
      </w:r>
    </w:p>
    <w:p>
      <w:pPr>
        <w:pStyle w:val="Normal"/>
        <w:jc w:val="both"/>
        <w:rPr/>
      </w:pPr>
      <w:r>
        <w:rPr/>
        <w:t xml:space="preserve">Colaboraram mutuamente com o trabalho, pois a pesquisa tem o objetivo de conhecimento proposta pela grade curricular. As duplas colaboraram bastante tirando suas duvidas uns com os outros. Apenas uma turma das cinco não atingiram o ideal, mas todas foram muito bem. A afinidade e liberdade de expressão foram contemplados pelos alunos. Os mesmos descobriram que quando há senso de equipe qualquer trabalho atinge seu ideal. </w:t>
      </w:r>
    </w:p>
    <w:p>
      <w:pPr>
        <w:pStyle w:val="Normal"/>
        <w:jc w:val="both"/>
        <w:rPr/>
      </w:pPr>
      <w:r>
        <w:rPr/>
        <w:t xml:space="preserve">O professor incentivou-os bastante, mostrando que eles tem capacidade para desenvolver qualquer tipo de pesquisa, deixando que eles tivessem total liberdade na confecção do trabalho consequentemente do vídeo. </w:t>
      </w:r>
    </w:p>
    <w:p>
      <w:pPr>
        <w:pStyle w:val="Normal"/>
        <w:jc w:val="both"/>
        <w:rPr/>
      </w:pPr>
      <w:r>
        <w:rPr/>
        <w:t xml:space="preserve">De modo geral não teve nenhum problema com os computadores e demais recursos que fossem solucionados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29:09Z</dcterms:created>
  <dc:creator/>
  <dc:description/>
  <dc:language>en-US</dc:language>
  <cp:lastModifiedBy/>
  <cp:revision>0</cp:revision>
  <dc:subject/>
  <dc:title/>
</cp:coreProperties>
</file>