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Atividade 2.2    Navegando em hipertexto sobre hipertexto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A principio da uma sensação desconfortável pois é um mundo novo cheio de informações  que  grande parte das pessoas tem acesso. E tudo que é novo causa essa sensação, mas  depois que você vai descobrindo que esse grande leque de informações esta a sua disposição;acho que nem posso dizer leque pois são muitas informações ao nosso alcance de uma forma rápida e compreensível.Quando tenho um texto  ou uma informação para ler vejo como se tornou fácil .Navegar no mundo da internet é muito bom pois vejo que já estou dentro dela com toda a minha historia simples tão perto de grandes historias a distancia entre o simples e o complexo se tornou de uma distancia  muito pequena . Tenho em minhas mãos  e mente a oportunidade e o privilegio  de encontrar  muitas  coisas visitando paginas que possuem links  me sinto surpresa com tanta informações  sobre tudo que tenho curiosidade . É interessante ter tantas informações sobre vários temas e cada um correlacionado com a idéia de cada região, continente etc.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O Hipertexto da a flexibilidade e trás varias direções dentro do próprio texto, existem  muitos links que facilita   as informações fazendo a informação se concretizar de uma formas  muito rápida no nosso conceito do que é certo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Sabe ter essa oportunidade na minha vida me fez compreender mais a humanidade em toda a sua existência  consigo de uma forma  simples buscar informações que antes estavam tão longe de mim consigo ir para o presente mais rápido  e voltar no passado com muita facilidade  parece que não existe  distancia de tempo usando a informação  que me espera a cada links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9:14:00Z</dcterms:created>
  <dc:creator>SEDMS</dc:creator>
  <dc:description/>
  <dc:language>en-US</dc:language>
  <cp:lastModifiedBy>NTE</cp:lastModifiedBy>
  <dcterms:modified xsi:type="dcterms:W3CDTF">2009-08-04T19:14:00Z</dcterms:modified>
  <cp:revision>2</cp:revision>
  <dc:subject/>
  <dc:title>Navegar no mundo da internet é maravilhoso, é possível encontrar quase tudo, e quando visitamos paginas que possuem vários links nos surpreendemos com tantas informações sobre vários temas, ou como um tema aparentemente simples tem vários outros relacion</dc:title>
</cp:coreProperties>
</file>