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/>
        <w:t xml:space="preserve">Professora  Rosilene e Rosa </w:t>
      </w:r>
    </w:p>
    <w:p>
      <w:pPr>
        <w:pStyle w:val="Normal"/>
        <w:ind w:left="360" w:right="0" w:hanging="0"/>
        <w:jc w:val="left"/>
        <w:rPr/>
      </w:pPr>
      <w:r>
        <w:rPr/>
        <w:t xml:space="preserve">Turma 1º ano B </w:t>
      </w:r>
    </w:p>
    <w:p>
      <w:pPr>
        <w:pStyle w:val="Normal"/>
        <w:ind w:left="360" w:right="0" w:hanging="0"/>
        <w:jc w:val="left"/>
        <w:rPr/>
      </w:pPr>
      <w:r>
        <w:rPr/>
        <w:t xml:space="preserve">Escola Austrilio Capilé Castro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LANO DE AU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Tema : Ligações Iônica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Etapas: 1ª. Seguindo sugestões curriculares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</w:t>
      </w:r>
      <w:r>
        <w:rPr/>
        <w:t>2ª. Curiosidade das alunas em sala de  aula para saber a relação  dos íons da matéria e o íons da chapinha  de cabelo.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METODOLOGI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m sala de aula os alunos juntamente com a professora  estavam desenvolvendo o conteúdo ligações químicas onde surgiu a curiosidade dos mesmos em saber a               relação entre os íons da chapinha e os íons da troca de ligações iônic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professora observadora juntamente com a executora do projeto pesquisaram em vários sites da internet após terem ampla compreensão decidiram levar os alunos do 1º </w:t>
      </w:r>
    </w:p>
    <w:p>
      <w:pPr>
        <w:pStyle w:val="Normal"/>
        <w:jc w:val="both"/>
        <w:rPr/>
      </w:pPr>
      <w:r>
        <w:rPr/>
        <w:t>ano B do Ensino Médio da Escola Austrílio Capilé Castro a sala de tecnologia para pesquisarem em sites de busca mais informações sobre o tema abordado para que os mesmos tenham uma ampla visão do conteúdo a ser trabalhad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pós a pesquisa os alunos construirão um texto a partir do material pesquisado na ste e o  apresentação em sala de aula na forma de seminário, colocando em prática os benefícios dos íons da chapinha para o cabel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m seguida as professoras farão a exposição das atividades realizadas pelos me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OMPETÊNCIA: </w:t>
      </w:r>
    </w:p>
    <w:p>
      <w:pPr>
        <w:pStyle w:val="Normal"/>
        <w:ind w:left="360" w:right="0" w:hanging="0"/>
        <w:jc w:val="both"/>
        <w:rPr/>
      </w:pPr>
      <w:r>
        <w:rPr/>
        <w:t>Reconhecer a importância dos íons na vida moderna principalmente das mulheres em manter uma aparência saudável dos cabelos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RECURSOS UTILIZADOS:</w:t>
      </w:r>
    </w:p>
    <w:p>
      <w:pPr>
        <w:pStyle w:val="Normal"/>
        <w:ind w:left="360" w:right="0" w:hanging="0"/>
        <w:jc w:val="both"/>
        <w:rPr/>
      </w:pPr>
      <w:r>
        <w:rPr/>
        <w:t>Livro didático</w:t>
      </w:r>
    </w:p>
    <w:p>
      <w:pPr>
        <w:pStyle w:val="Normal"/>
        <w:ind w:left="360" w:right="0" w:hanging="0"/>
        <w:jc w:val="both"/>
        <w:rPr/>
      </w:pPr>
      <w:r>
        <w:rPr/>
        <w:t>Sala de Tecnologia (computador, internet, máquina digital)</w:t>
      </w:r>
    </w:p>
    <w:p>
      <w:pPr>
        <w:pStyle w:val="Normal"/>
        <w:ind w:left="360" w:right="0" w:hanging="0"/>
        <w:jc w:val="both"/>
        <w:rPr/>
      </w:pPr>
      <w:r>
        <w:rPr/>
        <w:t>Aparelho elétrico (chapinha)</w:t>
      </w:r>
    </w:p>
    <w:p>
      <w:pPr>
        <w:pStyle w:val="Normal"/>
        <w:ind w:left="360" w:right="0" w:hanging="0"/>
        <w:jc w:val="both"/>
        <w:rPr/>
      </w:pPr>
      <w:r>
        <w:rPr/>
        <w:t>Lousa, giz, apagad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AVALIAÇÃO:</w:t>
      </w:r>
    </w:p>
    <w:p>
      <w:pPr>
        <w:pStyle w:val="Normal"/>
        <w:ind w:left="360" w:right="0" w:hanging="0"/>
        <w:jc w:val="both"/>
        <w:rPr/>
      </w:pPr>
      <w:r>
        <w:rPr/>
        <w:t>Será avaliado pela participação das pesquisas e nos exercícios feitos em sala de aula referente às ligações iôn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2:00Z</dcterms:created>
  <dc:creator>SEDMS</dc:creator>
  <dc:description/>
  <dc:language>en-US</dc:language>
  <cp:lastModifiedBy>SEDMS</cp:lastModifiedBy>
  <dcterms:modified xsi:type="dcterms:W3CDTF">2009-08-05T19:22:00Z</dcterms:modified>
  <cp:revision>2</cp:revision>
  <dc:subject/>
  <dc:title>Atividade 2</dc:title>
</cp:coreProperties>
</file>