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ividade 2.6 Execução da atividade planejad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s alunos de uma forma geral quiseram saber qual a relação do conteúdo didático (ligações químicas) com a propaganda da TV (chapinhas com íons).  Sendo assim na segunda quinzena do mês de julho, os alunos do 1º. Ano B do ensino médio, juntamente com as Professoras Rosilene e Rosa iniciaram o projeto ligações químicas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Foi realizada uma pesquisa na sala de tecnologia, onde os estudantes visitaram alguns sites, selecionando os melhores conteúdos necessários para a pesquisa, no decorrer da pesquisa eles foram monitorados pelas professoras do projeto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pós a pesquisa constataram que os íons referentes as ligações químicas que estavam vendo em sala de aula  eram um bom exemplo da aplicação dos íons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 única dificuldade encontrada foi durante a conclusão do relatório entregue pelos alunos, ou seja, na verbalização. </w:t>
      </w:r>
    </w:p>
    <w:p>
      <w:pPr>
        <w:pStyle w:val="Normal"/>
        <w:widowControl w:val="false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equipamento funcionou como o previsto e os estudantes foram muito atuantes tanto durante a parte teórica e pesquisas quantos na prati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1:12:00Z</dcterms:created>
  <dc:creator>Luiz Fernando</dc:creator>
  <dc:description/>
  <dc:language>en-US</dc:language>
  <cp:lastModifiedBy>Microsoft</cp:lastModifiedBy>
  <dcterms:modified xsi:type="dcterms:W3CDTF">2009-08-14T11:12:00Z</dcterms:modified>
  <cp:revision>2</cp:revision>
  <dc:subject/>
  <dc:title>Atividade 2</dc:title>
</cp:coreProperties>
</file>